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</w:rPr>
        <w:t>Etansari periferice si radiale PAR aferente cazanului de abur nr.1 tip TGM 84 din CTE Grozavesti ,in anul 202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  </w:t>
      </w:r>
    </w:p>
    <w:tbl>
      <w:tblPr>
        <w:tblW w:w="10592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708"/>
        <w:gridCol w:w="811"/>
        <w:gridCol w:w="850"/>
        <w:gridCol w:w="749"/>
        <w:gridCol w:w="851"/>
        <w:gridCol w:w="952"/>
      </w:tblGrid>
      <w:tr>
        <w:trPr>
          <w:trHeight w:val="5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A PRODUSEL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(lei fara TVA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lei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(lei fara TV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roducato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ocurare   etansari PAR nr. 1 si PAR nr. 2 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Procurare etansare periferica – Desen   BG 81921-03.00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curare etansare radiala tip A I – Desen 277 – G - 9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curare etansare radiala tip A II – Desen 277 – G - 9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curare etansare radiala tip A III – Desen 277 – G - 9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curare etansare radiala tip A IV – 1  – Desen 277 – G - 9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curare etansare radiala tip A IV – 2  – Desen 277 – G - 9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curare etansare radiala tip B I – Desen 277 – G - 9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curare etansare radiala tip B II – Desen 277 – G - 9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curare etansare radiala tip B III – Desen 277 – G - 9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curare etansare radiala tip B IV – 1 – Desen 277 – G - 9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curare etansare radiala tip B IV –  2 – Desen 277 – G - 9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ei fara TVA:</w:t>
            </w:r>
          </w:p>
        </w:tc>
      </w:tr>
      <w:tr>
        <w:trPr>
          <w:trHeight w:val="287" w:hRule="atLeast"/>
        </w:trPr>
        <w:tc>
          <w:tcPr>
            <w:tcW w:w="7190" w:type="dxa"/>
            <w:gridSpan w:val="4"/>
            <w:tcBorders>
              <w:top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ota: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 Greutate totala etansari ( radiale si periferice = 0,312 t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Spacing"/>
        <w:rPr/>
      </w:pPr>
      <w:r>
        <w:rPr>
          <w:rFonts w:eastAsia="Arial" w:cs="Arial" w:ascii="Arial" w:hAnsi="Arial"/>
          <w:sz w:val="20"/>
          <w:szCs w:val="20"/>
          <w:lang w:val="ro-RO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0592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36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Furnizorul prezinta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te doveditoare care să confirme că produsele sunt fabricate în sistemul de management al calităţii conform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SR EN ISO 9001/editia in vigoare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au conform oricarui alt standard de management al calitatii echivalent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Se vor prezenta fisele tehnice ale produselor ofertate, specificatii tehnice, orice alte informatii care contribuie la descrierea cat mai amanuntita a produselor ofertate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Garantia tehnica: 18 luni de la livrare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Garantia de buna  executie: 5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alitate de constitui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strument de garantare emis de o societate bancara sau de o societate de asigura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punerea la casieria achizitorului, in numera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rament bancar in contul achizitorului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3827"/>
      </w:tblGrid>
      <w:tr>
        <w:trPr/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conditii DDP franco – depozit achizitor in interval orar 7-15, in zilele lucratoare,cu asigurarea mijloacelor de transport si suportarea cheltuielilor aferente de catre furnizor 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livrare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Termenul de livrare pentru piesele de schimb ce fac obiectul prezentului caiet de sarcini este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  80 zile calendaristic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de la data perfectarii contractulu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1093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ecepţia cantitativă şi calitativă la beneficiar se efectuează în termen de 3 zile de la data primirii produselor, pe baza documentelor care insotesc transportul mentionate la cap.VIII, termen în care este convocat furnizorul în caz de neconformităţi cantitative şi calitativ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1257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 dispoziţie de livrare - aviz de expediţi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 certificat de calitate de la producător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 certificat de garanţ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 declaratie de conformit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cureşti </w:t>
            </w:r>
            <w:r>
              <w:rPr>
                <w:rFonts w:cs="Arial" w:ascii="Arial" w:hAnsi="Arial"/>
                <w:sz w:val="20"/>
                <w:szCs w:val="20"/>
              </w:rPr>
              <w:t>– CTE Bucureşti Grozavesti  Splaiul Independentei nr. 229, sector 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Neacceptat □                   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 )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T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 Vraciu</cp:lastModifiedBy>
  <cp:lastPrinted>2020-06-03T15:05:00Z</cp:lastPrinted>
  <dcterms:modified xsi:type="dcterms:W3CDTF">2021-05-12T12:14:00Z</dcterms:modified>
  <cp:revision>410</cp:revision>
  <dc:subject/>
  <dc:title>       </dc:title>
</cp:coreProperties>
</file>